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3:01:0503014:2175, расположенном в городе Абинске по проспекту Комсомольскому, 105-а/5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bCs/>
          <w:sz w:val="28"/>
          <w:szCs w:val="28"/>
        </w:rPr>
        <w:t xml:space="preserve">                  с кадастровым номером 23:01:0503014:2175, расположенном в городе Абинске по проспекту Комсомольскому, 105-а/5 </w:t>
      </w:r>
      <w:r>
        <w:rPr>
          <w:sz w:val="28"/>
          <w:szCs w:val="28"/>
        </w:rPr>
        <w:t>на 25 мая 2022 г. в 14 часов 20 минут               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5 ма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5 мая 2022 г. путем подачи заявления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 мая 2022 г. № 486 «О проведении публичных слушаний                          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                        23:01:0503014:2175, расположенном в городе Абинске по проспекту Комсомольскому, 105-а/5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5-06T06:24:00Z</dcterms:modified>
  <cp:revision>74</cp:revision>
  <dc:subject/>
  <dc:title>Кому</dc:title>
</cp:coreProperties>
</file>